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2.03.2021 № 3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2.04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2.04.2021 № 204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4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2126"/>
        <w:gridCol w:w="3969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04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074:24, расположенного по адресу: город Сургут, 26 микрорайон, улица Югорская, территориальная зона Ж.5, условно разрешенный вид ‒ магазины </w:t>
              <w:br/>
              <w:t xml:space="preserve">(код 4.4), обеспечение занятий спортом </w:t>
              <w:br/>
              <w:t>в помещениях (код 5.1.2), для строительства объекта «Спортивный магазин по ул. Югорской в 26 микрорайоне г. Сургут, ХМАО-Югры, Тюменской области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ОО «Специнвес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Ганин В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 xml:space="preserve">генеральный директор ООО «Еврострой-Инвест»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10:0101074:24, в целях фактического приведения в соответствие с установленным договором аренды земельного участка, а также выданным разрешением на строительство видом разрешенного использования, а именно строительство магазина спортивных товаров </w:t>
              <w:br/>
              <w:t>со спортивной площадкой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предложения, замечания </w:t>
              <w:br/>
              <w:t>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74:24, расположенного по адресу: город Сургут, 26 микрорайон, улица Югорская, территориальная зона Ж.5, условно разрешенный вид ‒ магазины (код 4.4), обеспечение занятий спортом в помещениях (код 5.1.2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ь комиссии по градостроительному зонированию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4-15T09:32:00Z</dcterms:modified>
  <cp:revision>380</cp:revision>
  <dc:subject/>
  <dc:title>          Проект</dc:title>
</cp:coreProperties>
</file>